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2.10.2025 № 929, № 930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17:501, площадью 1723 кв. м, местоположение: Российская Федерация, Владимирская область, Петушинский район, МО Петушинское (сельское поселение), д. Чаща, примерно в 43 метрах восточнее ориентира. Ориентир земельный участок. Почтовый адрес ориентира: Владимирская область, Петушинский район, д. Чаща, д. 3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17:502, площадью 1434 кв. м, местоположение: Российская Федерация, Владимирская область, Петушинский район, МО Петушинское (сельское поселение), д. Чаща, примерно в 93 метрах северо-восточнее ориентира. Ориентир земельный участок. Почтовый адрес ориентира: Владимирская область, Петушинский район, д. Чаща, д. 20, категория земель – земли населенных пунктов, вид разрешенного использования – для индивидуального жилищного строитель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0 но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8 346,80 рублей (Двадцать восемь тысяч триста сорок шесть рублей 80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4 074,00 рублей (Двадцать четыре тысячи семьдесят четыре рубля 0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669,36 рублей (Пять тысяч шестьсот шестьдесят девять рублей 36 копеек) - Лот № 1;</w:t>
      </w:r>
    </w:p>
    <w:p>
      <w:pPr>
        <w:pStyle w:val="Normal"/>
        <w:ind w:firstLine="567"/>
        <w:jc w:val="both"/>
        <w:rPr/>
      </w:pPr>
      <w:r>
        <w:rPr/>
        <w:t>4 814,80 рублей (Четыре тысячи восемьсот четырнадцать рублей 8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417,34 рублей (Одна тысяча четыреста семнадцать рублей 34 копейки) - Лот № 1;</w:t>
      </w:r>
    </w:p>
    <w:p>
      <w:pPr>
        <w:pStyle w:val="Normal"/>
        <w:ind w:firstLine="567"/>
        <w:jc w:val="both"/>
        <w:rPr/>
      </w:pPr>
      <w:r>
        <w:rPr/>
        <w:t>1 203,70 рублей (Одна тысяча двести три рубля 70 копеек) - Лот № 2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7:501 – 30.07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7:502 – 12.08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е по использованию земельного участка с кадастровым номером 33:13:090117:501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е по использованию земельного участка с кадастровым номером 33:13:090117:502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;</w:t>
      </w:r>
    </w:p>
    <w:p>
      <w:pPr>
        <w:pStyle w:val="Normal"/>
        <w:autoSpaceDE w:val="false"/>
        <w:ind w:firstLine="567"/>
        <w:jc w:val="both"/>
        <w:rPr/>
      </w:pPr>
      <w:r>
        <w:rPr/>
        <w:t>- частично – охранная зона объекта: Газопровод высокого давления до ПРГ, ПРГ, распределительные газопроводы низкого давления и газопроводы-вводы низкого давления для газоснабжения жилого дома по адресу: Владимирская обл., Петушинский р-н, Мо Петушинское (сельское поселение), д. Чаща, ул. Полевая, д. 7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90117:501 и 33:13:090117:502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ООО «Газ-Гарант» в г. Киржач сообщает о наличии технической возможности подключения (технологического присоединения) к сетям газораспределения объектов капитального строительства, планируемых к размещению на земельных участках с кадастровыми номерами: 33:13:090117:501, 33:13:090117:502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17:501, 33:13:090117:50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17:501, 33:13:090117:502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30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7 но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9 но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0 но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0-29T12:19:00Z</dcterms:modified>
  <cp:revision>547</cp:revision>
  <dc:subject/>
  <dc:title>ИЗВЕЩЕНИЕО ПРОВЕДЕНИИ АУКЦИОНА</dc:title>
</cp:coreProperties>
</file>